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1"/>
                <w:szCs w:val="21"/>
              </w:rPr>
              <w:t xml:space="preserve">Język środków masowego przekazu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mass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Dziwi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nabycie przez studenta wiedzy dotyczącej szeroko rozumianego języka mediów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eastAsia="MyriadPro-Regular;Arial Unicode MS" w:cs="Arial"/>
                <w:sz w:val="22"/>
                <w:szCs w:val="22"/>
              </w:rPr>
            </w:pPr>
            <w:r>
              <w:rPr>
                <w:rFonts w:eastAsia="MyriadPro-Regular;Arial Unicode MS" w:cs="Arial" w:ascii="Arial" w:hAnsi="Arial"/>
                <w:sz w:val="22"/>
                <w:szCs w:val="22"/>
              </w:rPr>
              <w:t>Zna podstawową terminologię z zakresu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yriadPro-Regular;Arial Unicode MS" w:cs="Arial" w:ascii="Arial" w:hAnsi="Arial"/>
                <w:sz w:val="22"/>
                <w:szCs w:val="22"/>
              </w:rPr>
              <w:t>ma uporządkowaną wiedzę ogólną obejmującą terminologię, teorie i metodologię z zakresu filolog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języka ukraińskiego na poziomie pozwalającym na swobodne wyszukiwanie informacj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JU I i 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z zakresu filologi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 zna podstawową terminologię językoznawczą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wykazuje podstawową wiedzę z dziedzin powiązanych z przekładem tekstów specjalistycznych z filologi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yszukiwać i analizować tekst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 potrafi samodzielnie zdobywać wiedzę niezbędną do prawidłowego analizowania tekstów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rozpoznaje różne rodzaje tekstów i potrafi przeprowadzić ich analizę,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2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trafi współdziałać i pracować w grupi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03 - prawidłowo identyfikuje i rozstrzyga dylematy związane ze stylistyką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aktyczna: ćwiczenia w tłumaczeniu pisemnym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 xml:space="preserve">Metoda analityczna: wskazanie podobieństw i różnic w tekstach paralelnych sporządzonych w języku polskim i rosyj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eksponująca: zasoby Internetu.</w:t>
            </w:r>
          </w:p>
          <w:p>
            <w:pPr>
              <w:pStyle w:val="Zawartotabeli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równawcza: porównywanie tekstów oryginalnych i przekład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odstawą zaliczenia ćwiczeń jest regularne uczestnictwo w zajęciach </w:t>
            </w:r>
          </w:p>
          <w:p>
            <w:pPr>
              <w:pStyle w:val="Zawartotabeli"/>
              <w:spacing w:before="57" w:after="57"/>
              <w:rPr>
                <w:rFonts w:ascii="Arial" w:hAnsi="Arial" w:eastAsia="PMingLiU;新細明體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to są med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Historia medi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Charakterystyka środków masowego przekaz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Typu środków masowego przekaz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Stylistyka – ogólna charakterystyka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Rodzaje styl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Cechy charakterystyczne języka mediów </w:t>
            </w:r>
          </w:p>
          <w:p>
            <w:pPr>
              <w:pStyle w:val="BalloonText1"/>
              <w:rPr>
                <w:rFonts w:ascii="Arial" w:hAnsi="Arial" w:eastAsia="PMingLiU;新細明體" w:cs="Arial"/>
                <w:sz w:val="22"/>
                <w:szCs w:val="20"/>
              </w:rPr>
            </w:pPr>
            <w:r>
              <w:rPr>
                <w:rFonts w:eastAsia="PMingLiU;新細明體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Breczko J. (2013), Mediokracja, w: Nieprzeciętność. Dylemat wolności, red. M. Szyszkowska, A. Rossmanith, Warszawa</w:t>
            </w:r>
          </w:p>
          <w:p>
            <w:pPr>
              <w:pStyle w:val="Normal"/>
              <w:rPr/>
            </w:pPr>
            <w:r>
              <w:rPr/>
              <w:t>Habermas J. (2002), Teoria działania komunikacyjnego, t. II: Przyczynek do krytyki rozumu funkcjonalnego, tłum. A. M. Kaniowski, PWN, Warsza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aczmarek-Śliwińska M. (2001), Media relations w erze social media, w: Media - czwarta władza?, red. M. Gołda-Sobczak, W. Machura, J. Sobczak, t. II, Poznań-Opo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Street J. (2006), Mass media, polityka, demokracja, tłum. T. D. Lubański, Wyd. UJ, Krak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8:58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8T08:56:00Z</dcterms:modified>
  <cp:revision>6</cp:revision>
  <dc:subject/>
  <dc:title>KARTA KURSU</dc:title>
</cp:coreProperties>
</file>